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4BACC6"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i/>
          <w:color w:val="4BACC6"/>
          <w:sz w:val="56"/>
          <w:szCs w:val="56"/>
          <w:lang w:val="uk-UA"/>
        </w:rPr>
        <w:t>Календарне планува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4BACC6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4BACC6"/>
          <w:sz w:val="48"/>
          <w:szCs w:val="48"/>
          <w:lang w:val="uk-UA"/>
        </w:rPr>
        <w:t xml:space="preserve">вивчення предмету Захист Вітчизни (Основи медичних знань)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4BACC6"/>
          <w:sz w:val="48"/>
          <w:szCs w:val="48"/>
          <w:lang w:val="uk-UA"/>
        </w:rPr>
      </w:pPr>
      <w:r>
        <w:rPr>
          <w:rFonts w:eastAsia="Monotype Corsiva" w:cs="Monotype Corsiva" w:ascii="Monotype Corsiva" w:hAnsi="Monotype Corsiva"/>
          <w:b/>
          <w:i/>
          <w:color w:val="4BACC6"/>
          <w:sz w:val="48"/>
          <w:szCs w:val="48"/>
          <w:lang w:val="uk-UA"/>
        </w:rPr>
        <w:t xml:space="preserve"> </w:t>
      </w:r>
      <w:r>
        <w:rPr>
          <w:rFonts w:cs="Monotype Corsiva" w:ascii="Monotype Corsiva" w:hAnsi="Monotype Corsiva"/>
          <w:b/>
          <w:i/>
          <w:color w:val="4BACC6"/>
          <w:sz w:val="48"/>
          <w:szCs w:val="48"/>
          <w:lang w:val="uk-UA"/>
        </w:rPr>
        <w:t>в  2015-2016 навчальному роц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4BACC6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i/>
          <w:color w:val="4BACC6"/>
          <w:sz w:val="48"/>
          <w:szCs w:val="48"/>
          <w:lang w:val="uk-UA"/>
        </w:rPr>
        <w:t>11-й клас , група дівчат    (по 1,5 години на тиждень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1234"/>
        <w:gridCol w:w="11"/>
        <w:gridCol w:w="31"/>
        <w:gridCol w:w="8363"/>
        <w:gridCol w:w="851"/>
        <w:gridCol w:w="850"/>
        <w:gridCol w:w="1134"/>
        <w:gridCol w:w="1701"/>
        <w:gridCol w:w="993"/>
      </w:tblGrid>
      <w:tr>
        <w:trPr>
          <w:trHeight w:val="1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/п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Розді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ема,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н-тя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  <w:t>Тема заня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Ти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у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i/>
                <w:lang w:val="uk-UA"/>
              </w:rPr>
              <w:t xml:space="preserve">                                      </w:t>
            </w:r>
            <w:r>
              <w:rPr>
                <w:rFonts w:cs="Monotype Corsiva" w:ascii="Monotype Corsiva" w:hAnsi="Monotype Corsiva"/>
                <w:b/>
                <w:i/>
                <w:lang w:val="uk-UA"/>
              </w:rPr>
              <w:t>Домашнє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  <w:t>Прим.</w:t>
            </w:r>
          </w:p>
        </w:tc>
      </w:tr>
      <w:tr>
        <w:trPr>
          <w:trHeight w:val="4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color w:val="4BACC6"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color w:val="4BACC6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2. Домедична допомога у надзвичайних ситуаціях ( 12 год).</w:t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отруту і отрує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и потрапляння отрути до організму, шляхи її виведення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ки та класифікація отруєнь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я отруйних речовин на організм людин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актеристика побутових і виробничих отрує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зійні отруєння та отрути, що їх визивають.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едична допомога при отруєнні метиловим спиртом, дихлор-етаном, парами бензину, хлору, амоніаку, сильними кислотами і лугами.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зорбтивні отруєння, їх види. 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кров’яного отруєння чадним газом, двоокисом вуглецю, метаном і азотом.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Явище асфіксії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отруєнні газ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отруєння солями важких металів, сполуками фосфору та іншими деструктивними речовинам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функціонального отруєння нейротропними препаратами, алкоголем та нікотин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уєння речовинами, що є хімічною зброєю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 під час надання домедичної допомоги.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Антидоти та їх використання.</w:t>
            </w:r>
          </w:p>
          <w:p>
            <w:pPr>
              <w:pStyle w:val="Normal"/>
              <w:ind w:left="-66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ознаки отруєння й загальні принципи надання домедич-ної допомоги при отруєнні неякісною їжею, ліками, побутовими речовинами, отрутохімікатами, грибами, отруйними рослинами і ягод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Отруєння. Домедична допомога при отруєнн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олодіння засобами домедичної допомоги при різноманітних отруєння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ські препарати, засоби і способи для надання домедичної допомоги при різноманітних отруєнн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5. Домедична допомога при укусах отруйних змій та ко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уси отруйних зм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птоми загального отруєння від укусу змій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едична допомога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уйні комахи та наслідки їх укусі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5. Домедична допомога при укусах отруйних змій та кома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інічна картина дії отрути кома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кладнення від укусів – анафілактичний шок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у випадку анафілактичного шо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знаки утоплення людини, домедична допомога при цьому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рятівника під час надання домедичної допомоги при утопленн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Здавлювання грудної клітки і кінцівок, наслідки тривалого здавлювання для організму людин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ушення, явище ядух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 рятівника під час надання домедичної допомоги при тривало-му здавлюванні і удушенні людини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ом Хеймлі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чини та характерні ознаки гострого болю у животі, домедична допомога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чінкова і ниркова коліки, домедична допом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ри інфаркті міокарда, інсульті, гіпертонічному криз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уН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6. Домедична допомога при утопленні, тривалому здав-люванні та інших паталогічних станах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Домедична допомога при епілептичних нападах 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медичної допомоги під час приступів бронхіальної аст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3. Основи цивільного захисту (7 год )</w:t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 Основні способи захисту населення в надзвичайних ситуаці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засоби індивідуального захисту.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чка індивідуальна медичного захисту її склад та порядок використа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дивідуальний протихімічний пакет та його склад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обробки шкіри, одягу, взутт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 Основні способи захисту населення в надзвичайних ситуаціях </w:t>
            </w:r>
          </w:p>
          <w:p>
            <w:pPr>
              <w:pStyle w:val="Normal"/>
              <w:ind w:left="-66" w:firstLine="284"/>
              <w:rPr/>
            </w:pPr>
            <w:r>
              <w:rPr>
                <w:sz w:val="28"/>
                <w:szCs w:val="28"/>
                <w:lang w:val="uk-UA"/>
              </w:rPr>
              <w:t>Пакет перев’язувальний індивідуальний та порядок його використання.</w:t>
            </w:r>
          </w:p>
          <w:p>
            <w:pPr>
              <w:pStyle w:val="Normal"/>
              <w:ind w:left="-66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і споруди, призначені для укриття і тимчасового захисту людей, їх класифікація, обладнання та порядок використа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3.3  Основні способи захисту населення в надзвичайних ситуаціях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вакуаційні заход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евакуацію та її види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ципи і способи здійснення евакуації населення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оведення евакуації населення з небезпечних район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3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Тема 3.3  Основні способи захисту населення в надзвичайних ситуаціях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рядок розміщення евакуйованого населення у безпечних районах. </w:t>
            </w:r>
          </w:p>
          <w:p>
            <w:pPr>
              <w:pStyle w:val="Normal"/>
              <w:ind w:left="-66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ольового табо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  <w:lang w:val="uk-UA"/>
              </w:rPr>
              <w:t xml:space="preserve">Т 4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актерні види рятувальних робіт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рятувальних та інших невідкладних робіт на промислових об'єктах та в осередках у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4.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дегазацію, дезактивацію та дезінфекцію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ядок та способи їх  проведення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а гігієна в умовах радіаційного, хімічного та біологічного зара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 Ц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Т 4.4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 xml:space="preserve">Тема 4. Основи рятувальних та інших невідкладних робіт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заражуючі речовини і розчини.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а обробка. </w:t>
            </w:r>
          </w:p>
          <w:p>
            <w:pPr>
              <w:pStyle w:val="Style16"/>
              <w:ind w:lef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ядок та способи провед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4. Міжнародне гуманітарне право (МГП) про захист цивільного населення (3 год).</w:t>
            </w:r>
          </w:p>
        </w:tc>
      </w:tr>
      <w:tr>
        <w:trPr>
          <w:trHeight w:val="113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МГ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Т 4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1. Основні положення МГП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ГП як галузь міжнародного публічного права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значення, сфера застосування МГП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мінність МГП від права людини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нципи і норми МГП щодо захисту життя, інших прав цвіль-них осіб, захисту жертв збройних конфліктів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евські Конвенції 1949 року і Додаткові протоколи до них 1977 року – основні нормативно-правові акти МГ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МГ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Т 4.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4.2. Застосування МГП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 цивільного населення, природного середовища та устано-вок і споруд, які знаходяться захистом МГП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захист окремих категорій цивільного населення: захист жінок у випадку збройного конфлікту.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хист жертв війни – поранених, хворих і осіб, які зазнали аварії корабля.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культурних цінностей у випадку збройного конфлік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МГ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Т 4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b/>
                <w:i/>
                <w:sz w:val="20"/>
                <w:szCs w:val="20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4.3. Засоби і методи ведення воєнних дій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ведення воєнних дій, що заборонені нормами МГП: кон-кретні види звичайної зброї невибіркової дії і зброї, що спричиняє надмірні страждання й ушкодження. 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ронені методи (способи) воєнних дій у збройних конфліктах.</w:t>
            </w:r>
          </w:p>
          <w:p>
            <w:pPr>
              <w:pStyle w:val="Style16"/>
              <w:tabs>
                <w:tab w:val="clear" w:pos="708"/>
                <w:tab w:val="right" w:pos="207" w:leader="none"/>
              </w:tabs>
              <w:ind w:left="0" w:firstLine="20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сть держав і фізичних осіб за порушення міжнародного гуманітарного пр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Розділ 5. Домедична допомога в бойових умовах ( 12 год).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1. Основні принципи надання домедичної допомоги в умовах бойових дій. Тактична медицина</w:t>
            </w:r>
          </w:p>
          <w:p>
            <w:pPr>
              <w:pStyle w:val="Style16"/>
              <w:ind w:left="0" w:right="-108"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ринципи надання домедичної допомоги в умовах бойових дій.</w:t>
            </w:r>
          </w:p>
          <w:p>
            <w:pPr>
              <w:pStyle w:val="Style16"/>
              <w:ind w:left="0" w:right="-108" w:firstLine="284"/>
              <w:rPr/>
            </w:pPr>
            <w:r>
              <w:rPr>
                <w:sz w:val="28"/>
                <w:szCs w:val="28"/>
                <w:lang w:val="uk-UA"/>
              </w:rPr>
              <w:t>Індивідуальна аптечка стандарту НАТО Improved  First  Aid  K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і положення надання домедичної допомоги у секторі обстрілу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пораненого в положення на боці (животі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пинка кровотечі з ран шиї, тулуба, кінцівок. 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 верхньої та нижньої кінцівки кінцівок (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а допомогою спеціальних джгутів (са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3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3. Транспортування (переміщення) пораненого в сектор укриття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сектор укриття.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однією особою в положенні лежачи та стоя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3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3. Транспортування (переміщення) пораненого в сектор укриття</w:t>
            </w:r>
          </w:p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двома 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инний огляд пораненого, визначення ознак житт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рцево-легеневої реанімації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дення в стабільне полож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ладання пов’язки на грудну клітку, голову, живіт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ладання джгута на кінці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тулуба за допомогою гемостатичних засобів (само- та 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і з рани кінцівки за допомогою спеціальних перев‘язувальних пакетів (само- та взаємодопомо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5.4.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 знеболювальних засобів за допомогою шприца-тюб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 ч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color w:val="FF0000"/>
                <w:sz w:val="32"/>
                <w:szCs w:val="32"/>
                <w:lang w:val="uk-UA"/>
              </w:rPr>
              <w:t>Заняття у лікувально-оздоровчому закладі (18 год).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4918" w:leader="none"/>
              </w:tabs>
              <w:rPr/>
            </w:pPr>
            <w:r>
              <w:rPr>
                <w:lang w:val="uk-UA"/>
              </w:rPr>
              <w:tab/>
            </w:r>
            <w:r>
              <w:rPr>
                <w:b/>
                <w:i/>
                <w:sz w:val="28"/>
                <w:szCs w:val="28"/>
                <w:lang w:val="uk-UA"/>
              </w:rPr>
              <w:t>Розділ 1. Основи медичних знань і допомоги (8 год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огляду та гігієни хворих і важкопоранених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оби догляду за хворими: підкладний круг, підкладне судно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ння артеріального тиску й температури ті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е оволодівання засобами догляду за пораненими і лежачими хвор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найомлення з перебігом гострих захворювань органів трав-лення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ння домедичної допом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2. Медична допомога при порушенні здоров’я людини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а застосування лікарських препарат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9. Профілактика інфекційних захворювань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ьні заходи знищення збудників інфекційних захворю-вань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дезинфекцію та її окремі види - дезинсекцію і дератизацію, їх призначен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9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Тема 1.9. Профілактика інфекційних захворювань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дання профілактичної, поточної і остаточної дезінфекції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 дезінфекції, засоби знезаражування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зінфекційні засоби, способи їх застосування та об’єкти знезаражування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отування робочих розчинів дезінфекційних засобі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омедична допомога при радіаційних ураженнях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профілактика: застосування радіозахисних препаратів (аптечки індивідуальної АІ-2 або препаратів, що містять йод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МЗіД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1.10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1.10. Домедична допомога при радіаційних ураженнях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омедичної допомоги при радіаційних ураженнях: використання захисних споруд, одягання захисного одягу, респіраторів, часткова санітарна обробка, дезактивація одягу і взуття, допомога в залежності від характеру уражень організму людини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2. Домедична допомога у надзвичайних ситуаціях (3 год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 НС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2. Домедична допомога при гострих порушеннях дихання та під час зупинки серц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реанімаційні заходи: підготовка потерпілого до відновлення дихання, в тому числі забезпечення прохідності дихальних шляхів (звільнення дихальних шляхів від сторонніх предметів, западання язика, слизу, води тощо); штучне дихання (примусова вентиляція легень), непрямий масаж серц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 НС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2.2. Домедична допомога при гострих порушеннях дихання та під час зупинки серц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ий масаж серця одним реаніматором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е дихання різними методами одним реаніматором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очасне проведення штучного масажу серця та штучного дихання двома-трьома реаніматор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 НС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2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ма 2.4. Домедична допомога при отруєннях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медична допомога при ураженнях сильнодіючими отруйними речовинами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ілактика ураження отруйними речовинами, що є хімічною зброєю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безпеки під час надання домедичної допомоги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идоти та їх використання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едична допомога при шлунково кишкових отруєння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Негайна допомога у випадку анафілактичного шо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озділ 5. Домедична допомога в бойових умовах (5 год)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2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. 5.2. Надання домедичної допомоги в секторі обстрілу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- та взаємодопомога при кровотечах в секторі обстрілу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спеціальних джгу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3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3 Транспортування (переміщення ) пораненого в сектор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однією особою в положенні лежачи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портування в положенні стоячи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ування двома 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инний огляд потерпілого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рцево-легеневої реанімації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а кровотеч за допомогою спеціальних перев’язувальних пакетів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гемостатичних засобів.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’язка поранених при пораненнях різних частин ті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ДДвБУ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Т 5.4</w:t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Тема 5.4 Надання допомоги в секторі укриття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мобілізація при ушкодженнях кісток і суглобів. </w:t>
            </w:r>
          </w:p>
          <w:p>
            <w:pPr>
              <w:pStyle w:val="Normal"/>
              <w:ind w:firstLine="3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едення знеболювальних засобів за допомогою шприц-тюб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нтроль практичних навич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нтроль практичних навич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Резерв ча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color w:val="FFC000"/>
          <w:u w:val="single"/>
          <w:lang w:val="uk-UA"/>
        </w:rPr>
      </w:pPr>
      <w:r>
        <w:rPr>
          <w:b/>
          <w:color w:val="FFC000"/>
          <w:u w:val="single"/>
          <w:lang w:val="uk-UA"/>
        </w:rPr>
      </w:r>
    </w:p>
    <w:p>
      <w:pPr>
        <w:pStyle w:val="Normal"/>
        <w:rPr/>
      </w:pPr>
      <w:r>
        <w:rPr>
          <w:b/>
          <w:color w:val="4BACC6"/>
          <w:u w:val="single"/>
          <w:lang w:val="uk-UA"/>
        </w:rPr>
        <w:t>ПРИМІТКА:</w:t>
      </w:r>
      <w:r>
        <w:rPr>
          <w:b/>
          <w:color w:val="4BACC6"/>
          <w:lang w:val="uk-UA"/>
        </w:rPr>
        <w:t xml:space="preserve">      </w:t>
      </w:r>
      <w:r>
        <w:rPr>
          <w:b/>
          <w:i/>
          <w:color w:val="4BACC6"/>
          <w:lang w:val="uk-UA"/>
        </w:rPr>
        <w:t>ОМЗіД    -     Розділ 1. Основи медичних знань і допомоги</w:t>
      </w:r>
      <w:r>
        <w:rPr>
          <w:color w:val="4BACC6"/>
          <w:lang w:val="uk-UA"/>
        </w:rPr>
        <w:t xml:space="preserve">.       </w:t>
      </w:r>
    </w:p>
    <w:p>
      <w:pPr>
        <w:pStyle w:val="Normal"/>
        <w:rPr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 </w:t>
      </w:r>
      <w:r>
        <w:rPr>
          <w:b/>
          <w:i/>
          <w:color w:val="4BACC6"/>
          <w:lang w:val="uk-UA"/>
        </w:rPr>
        <w:t>ДДуНС   -    Розділ 2. Домедична допомога у надзвичайних ситуаціях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 </w:t>
      </w:r>
      <w:r>
        <w:rPr>
          <w:b/>
          <w:i/>
          <w:color w:val="4BACC6"/>
          <w:lang w:val="uk-UA"/>
        </w:rPr>
        <w:t>ОЦЗ</w:t>
      </w:r>
      <w:r>
        <w:rPr>
          <w:color w:val="4BACC6"/>
        </w:rPr>
        <w:t xml:space="preserve"> </w:t>
      </w:r>
      <w:r>
        <w:rPr>
          <w:color w:val="4BACC6"/>
          <w:lang w:val="uk-UA"/>
        </w:rPr>
        <w:t xml:space="preserve">       </w:t>
      </w:r>
      <w:r>
        <w:rPr>
          <w:b/>
          <w:i/>
          <w:color w:val="4BACC6"/>
          <w:lang w:val="uk-UA"/>
        </w:rPr>
        <w:t>-    Розділ 3. Основи цивільного захисту</w:t>
      </w:r>
    </w:p>
    <w:p>
      <w:pPr>
        <w:pStyle w:val="Normal"/>
        <w:rPr/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 xml:space="preserve">МГП       -     Розділ 4. Міжнародне гуманітарне право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  <w:r>
        <w:rPr>
          <w:b/>
          <w:i/>
          <w:color w:val="4BACC6"/>
          <w:lang w:val="uk-UA"/>
        </w:rPr>
        <w:t>ДДвБУ    -    Розділ 5. Домедична допомога в бойових умовах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 </w:t>
      </w:r>
      <w:r>
        <w:rPr>
          <w:b/>
          <w:i/>
          <w:color w:val="4BACC6"/>
          <w:lang w:val="uk-UA"/>
        </w:rPr>
        <w:t>РЕЗЕРВ  -    Резерв часу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color w:val="4BACC6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rPr>
          <w:b/>
          <w:b/>
          <w:i/>
          <w:i/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</w:t>
      </w:r>
    </w:p>
    <w:p>
      <w:pPr>
        <w:pStyle w:val="Normal"/>
        <w:rPr>
          <w:color w:val="4BACC6"/>
          <w:lang w:val="uk-UA"/>
        </w:rPr>
      </w:pPr>
      <w:r>
        <w:rPr>
          <w:b/>
          <w:i/>
          <w:color w:val="4BACC6"/>
          <w:lang w:val="uk-UA"/>
        </w:rPr>
        <w:t xml:space="preserve">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</w:t>
      </w:r>
      <w:r>
        <w:rPr>
          <w:rFonts w:cs="Monotype Corsiva" w:ascii="Monotype Corsiva" w:hAnsi="Monotype Corsiva"/>
          <w:b/>
          <w:sz w:val="32"/>
          <w:szCs w:val="32"/>
          <w:lang w:val="uk-UA"/>
        </w:rPr>
        <w:t>Викладач предмету  Захист Вітчизни (Основ медичних знань):__________    /                                       /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pacing w:val="60"/>
      <w:sz w:val="32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37:00Z</dcterms:created>
  <dc:creator>FuckYouBill</dc:creator>
  <dc:description/>
  <cp:keywords/>
  <dc:language>en-US</dc:language>
  <cp:lastModifiedBy>Admin</cp:lastModifiedBy>
  <cp:lastPrinted>2012-09-20T19:34:00Z</cp:lastPrinted>
  <dcterms:modified xsi:type="dcterms:W3CDTF">2015-08-31T07:00:00Z</dcterms:modified>
  <cp:revision>45</cp:revision>
  <dc:subject/>
  <dc:title/>
</cp:coreProperties>
</file>